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444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2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7.април 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 ''Службени гласник РС'', бр. 15/16 и 88/19), члана 28. Закона о комуналним делатностима ( ''Службени гласник РС'', бр.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1. Одлуке о оснивању Јавног комуналног предузећа Шумадија Крагујевац ( ''Службени лист града Крагујевца'', број 31/19-пречишћен текст ), на седници одржаној дана, 7.априла 2020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измени и допуни Одлуке о Ценовнику редовних услуга у јавном градском и приградском превозу путника на територији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број 12-8021 коју је донео Надзорни одбор ЈКП Шумадија Крагујевац, на седници одржаној дана 1. aприла 2020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sz w:val="22"/>
          <w:szCs w:val="22"/>
        </w:rPr>
        <w:t>II</w:t>
        <w:tab/>
        <w:t xml:space="preserve"> </w:t>
      </w:r>
      <w:r>
        <w:rPr>
          <w:sz w:val="22"/>
          <w:szCs w:val="22"/>
        </w:rPr>
        <w:t xml:space="preserve">Ово решење и </w:t>
      </w:r>
      <w:r>
        <w:rPr>
          <w:bCs/>
          <w:sz w:val="22"/>
          <w:szCs w:val="22"/>
          <w:lang w:val="sr-RS"/>
        </w:rPr>
        <w:t>Одлука о измени и допуни Одлуке о Ценовнику редовних услуга у јавном градском и приградском превозу путника на територији града Крагујевца,</w:t>
      </w:r>
      <w:r>
        <w:rPr>
          <w:sz w:val="22"/>
          <w:szCs w:val="22"/>
        </w:rPr>
        <w:t xml:space="preserve"> примењују се наредног дана од дана доношења, а објавиће се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iCs/>
          <w:sz w:val="22"/>
          <w:szCs w:val="22"/>
        </w:rPr>
        <w:t xml:space="preserve">О  б р а з л о ж е њ е </w:t>
      </w:r>
    </w:p>
    <w:p>
      <w:pPr>
        <w:pStyle w:val="Normal"/>
        <w:spacing w:before="280" w:after="280"/>
        <w:ind w:firstLine="708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 ''Службени гласник РС'', бр. 15/16 и 88/19) и члана 28. Закона о комуналним делатностима ( ''Службени гласник РС'', бр. 88/11, 104/16 и 95/18),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</w:t>
      </w:r>
      <w:r>
        <w:rPr>
          <w:rFonts w:cs="Arial" w:ascii="Arial" w:hAnsi="Arial"/>
          <w:sz w:val="22"/>
          <w:szCs w:val="22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2. став 1. тачка 1.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 ''Службени лист града Крагујевца'', број 31/19-пречишћен текст ), којим је прописано да п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редузеће може у циљу ефикаснијег обављања и рационализације трошкова, обављати и друге комуналне делатности и комуналне послове од интереса за Град, као што су уређење, одржавање и управљање аутобуским стајалиштима и пратећим садржајима, аутобуском станицом, интегрисаним тарифним системом, организација јавног градског и приградског превоза путника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остваривање општег интереса који се остварује разматрањем и давањем сагласности на одлуке о висини цена карата, односно цена комуналних  услуга Јавног комуналног предузећа Шумадија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  доставило је Захтев Градском већу за давање сагласности на Одлуку о измени и допуни Одлуке о Ценовнику редовних услуга у јавном градском и приградском превозу путника  на територији града Крагујевца, коју је донео Надзорни одбор ЈКП Шумадија Крагујевац на седници одржаној 01. априла  2020.године, број 12 -802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мена и допуна Одлуке о Ценовнику редовних услуга у јавном градском и приградском превозу путника на територији града Крагујевца број 12-1625 од 17.01.2020. године, врши се због усклађивања са Одлуком о организовању превоза путника у друмском саобраћају аутобусима ради реализације радних задатака запослених у здравственој и социјалној заштити у време ванредног стања, а ради обезбеђивања средстава за финансирање трошкова превоз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Одлука о измени и допуни Одлуке о Ценовнику редовних услуга  у јавном градском и приградском превозу путника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 примењују се наредног дана од дана доношења, а објавиће се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Радомир Николић 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Gadrsko </cp:lastModifiedBy>
  <cp:lastPrinted>2020-04-07T10:59:00Z</cp:lastPrinted>
  <dcterms:modified xsi:type="dcterms:W3CDTF">2020-04-07T08:59:00Z</dcterms:modified>
  <cp:revision>12</cp:revision>
  <dc:subject/>
  <dc:title/>
</cp:coreProperties>
</file>